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 Bold" w:hAnsi="Times New Roman Bold" w:cs="Times New Roman Bold"/>
          <w:sz w:val="36"/>
        </w:rPr>
      </w:pPr>
      <w:r>
        <w:rPr>
          <w:rFonts w:cs="Times New Roman Bold" w:ascii="Times New Roman Bold" w:hAnsi="Times New Roman Bold"/>
          <w:sz w:val="36"/>
        </w:rPr>
        <w:t>John S. Pennington</w:t>
      </w:r>
    </w:p>
    <w:p>
      <w:pPr>
        <w:pStyle w:val="Body"/>
        <w:jc w:val="center"/>
        <w:rPr/>
      </w:pPr>
      <w:r>
        <w:rPr>
          <w:rFonts w:cs="Times New Roman" w:ascii="Times New Roman" w:hAnsi="Times New Roman"/>
          <w:sz w:val="22"/>
        </w:rPr>
        <w:t>1121 N. 44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ST. SUITE #2097 PHOENIX, ARIZONA 85008</w:t>
      </w:r>
    </w:p>
    <w:p>
      <w:pPr>
        <w:pStyle w:val="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HONE: (801) 708-4433 EMAIL: 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JSPENNINGTON@STUDENT.PHOENIXLAW.EDU</w:t>
        </w:r>
      </w:hyperlink>
    </w:p>
    <w:p>
      <w:pPr>
        <w:pStyle w:val="Body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>March 7, 2012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dential Financial, Inc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01 K Street, NW, Suite 1100 East Tower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 D.C. 20005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>To Whom It May Concern: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I was referred to you by Laurie Hodgson with the Center for Professional Development at Phoenix School of Law, who informed me that your office is seeking a summer intern for the summer of 2012.  I would like the opportunity to work with several attorneys and assist them in their offices to perform legal tasks. I am applying for this position because I want experience working in the courtroom and to see how a legal office operat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kill that I have is the ability to lead people and organize events. I acquired this skill over a period of several years being involved with leadership positions in both high school and college. In high school I was the Senior Class Historian who organized school dances, events, and assemblies for the student body. I was also on the seminary senior committee who did weekly television broadcasts to the student body, and organized service projects. In college I was on a student government committee that organized events such as battle of the bands and school dances. I was frequently complimented on how well the events were organized and executed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experience that I have acquired when being on several committees shows that I am good at communicating with people to get things accomplished. I can use my leadership and organizational skills in your office to help better organize the office and get things accomplished. I can use my hard work ethic to help get things done in a timely manner. I know that I would learn quickly and become a perquisite to your offic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have enclosed a resume for your review. If there is any additional information I can provide, or questions I can answer, please contact me. I am available at the phone number and email address provided above. Thank you for your time and I look forward to speaking with you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Pennington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PENNINGTON@STUDENT.PHOENIXLAW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38:00Z</dcterms:created>
  <dc:creator>J Penn</dc:creator>
  <dc:description/>
  <cp:keywords/>
  <dc:language>en-US</dc:language>
  <cp:lastModifiedBy>J Penn</cp:lastModifiedBy>
  <dcterms:modified xsi:type="dcterms:W3CDTF">2012-03-07T19:38:00Z</dcterms:modified>
  <cp:revision>2</cp:revision>
  <dc:subject/>
  <dc:title/>
</cp:coreProperties>
</file>